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2 - ID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PO-ID-04-F02</w:t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, învăţământ la dista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93"/>
        <w:gridCol w:w="1148"/>
        <w:gridCol w:w="223"/>
        <w:gridCol w:w="1370"/>
        <w:gridCol w:w="1369"/>
        <w:gridCol w:w="1939"/>
        <w:gridCol w:w="1018"/>
        <w:gridCol w:w="880"/>
      </w:tblGrid>
      <w:tr>
        <w:trPr>
          <w:trHeight w:val="29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MANAGEMENT GENERAL</w:t>
            </w:r>
          </w:p>
        </w:tc>
      </w:tr>
      <w:tr>
        <w:trPr>
          <w:trHeight w:val="175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F - fundamentală, DS - de specializar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ț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Ob - obligatorie (impusă), DOp - opțională, DFc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623"/>
        <w:gridCol w:w="951"/>
        <w:gridCol w:w="538"/>
        <w:gridCol w:w="1243"/>
        <w:gridCol w:w="553"/>
        <w:gridCol w:w="814"/>
        <w:gridCol w:w="457"/>
      </w:tblGrid>
      <w:tr>
        <w:trPr>
          <w:trHeight w:val="249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Totalul de ore de activităţi didactice pe semestru din planul de învăţămân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000"/>
      </w:tblGrid>
      <w:tr>
        <w:trPr>
          <w:trHeight w:val="226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ția fondului de timp pe semestru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109 ore</w:t>
            </w:r>
          </w:p>
        </w:tc>
      </w:tr>
      <w:tr>
        <w:trPr>
          <w:trHeight w:val="231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 după manualul I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>
          <w:trHeight w:val="231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și pe tere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8</w:t>
            </w:r>
          </w:p>
        </w:tc>
      </w:tr>
      <w:tr>
        <w:trPr>
          <w:trHeight w:val="277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teme, laboratoare, referate, portofolii şi eseur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77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) Activități de tutora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ți (precizați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+ 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5"/>
        <w:contextualSpacing w:val="false"/>
        <w:rPr>
          <w:rFonts w:ascii="Times New Roman" w:hAnsi="Times New Roman" w:cs="Times New Roman"/>
          <w:b/>
          <w:b/>
          <w:w w:val="105"/>
          <w:sz w:val="20"/>
          <w:szCs w:val="20"/>
        </w:rPr>
      </w:pPr>
      <w:r>
        <w:rPr>
          <w:rFonts w:cs="Times New Roman" w:ascii="Times New Roman" w:hAnsi="Times New Roman"/>
          <w:b/>
          <w:w w:val="105"/>
          <w:sz w:val="20"/>
          <w:szCs w:val="20"/>
        </w:rPr>
        <w:t>Competențe specifice acumulate</w:t>
      </w:r>
    </w:p>
    <w:tbl>
      <w:tblPr>
        <w:tblW w:w="977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786"/>
      </w:tblGrid>
      <w:tr>
        <w:trPr>
          <w:trHeight w:val="4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Competențe profesionale/general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ind w:left="5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CP3. Găsește solutii pentru probleme</w:t>
            </w:r>
          </w:p>
          <w:p>
            <w:pPr>
              <w:pStyle w:val="Normal1"/>
              <w:widowControl w:val="false"/>
              <w:tabs>
                <w:tab w:val="clear" w:pos="720"/>
                <w:tab w:val="left" w:pos="192" w:leader="none"/>
                <w:tab w:val="left" w:pos="324" w:leader="none"/>
              </w:tabs>
              <w:autoSpaceDE w:val="false"/>
              <w:ind w:left="5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12. Dezvoltă orientarea către performanță în administrația publică</w:t>
            </w:r>
          </w:p>
          <w:p>
            <w:pPr>
              <w:pStyle w:val="Normal1"/>
              <w:widowControl w:val="false"/>
              <w:tabs>
                <w:tab w:val="clear" w:pos="720"/>
                <w:tab w:val="left" w:pos="192" w:leader="none"/>
                <w:tab w:val="left" w:pos="324" w:leader="none"/>
              </w:tabs>
              <w:autoSpaceDE w:val="false"/>
              <w:ind w:left="5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13. Deține abilități de management</w:t>
            </w:r>
          </w:p>
          <w:p>
            <w:pPr>
              <w:pStyle w:val="TableParagraph"/>
              <w:spacing w:lineRule="exact" w:line="219"/>
              <w:ind w:left="57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CP18. Aplică tehnici organizaționale</w:t>
            </w:r>
          </w:p>
        </w:tc>
      </w:tr>
      <w:tr>
        <w:trPr>
          <w:trHeight w:val="4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Competențe transversal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ind w:lef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1. Respectă angajamente</w:t>
            </w:r>
          </w:p>
          <w:p>
            <w:pPr>
              <w:pStyle w:val="Normal1"/>
              <w:widowControl w:val="false"/>
              <w:autoSpaceDE w:val="false"/>
              <w:ind w:lef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2. Lucrează în echipe</w:t>
            </w:r>
          </w:p>
          <w:p>
            <w:pPr>
              <w:pStyle w:val="TableParagraph"/>
              <w:spacing w:lineRule="exact" w:line="219"/>
              <w:ind w:left="57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T3. Organizează informații, obiecte și resurse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12"/>
        <w:contextualSpacing w:val="false"/>
        <w:rPr/>
      </w:pPr>
      <w:r>
        <w:rPr/>
        <w:t>Rezultatele învățării</w:t>
      </w:r>
    </w:p>
    <w:tbl>
      <w:tblPr>
        <w:tblW w:w="977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2552"/>
        <w:gridCol w:w="39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1- enumeră diferențele structurale și funcționale dintre instituțiile publice și cele non-guvernamentale/priva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- analizează și interpretează corect principiile de organizare administrativă pentru aplicarea lor în practică.</w:t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1- adaptează metodele de lucru la nevoile specifice ale instituțiilor publice, private și non-guvernamentale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/>
            </w:pPr>
            <w:r>
              <w:rPr>
                <w:color w:val="000000"/>
                <w:sz w:val="18"/>
                <w:szCs w:val="18"/>
              </w:rPr>
              <w:t>C1- manifestă deschidere și atitudine proactivă în identificarea și aplicarea soluțiilor organizaționale optime.</w:t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3 - identifică conceptele fundamentale legate de planificarea strategică și managementul instituționa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/>
            </w:pPr>
            <w:r>
              <w:rPr>
                <w:color w:val="000000"/>
                <w:sz w:val="18"/>
                <w:szCs w:val="18"/>
              </w:rPr>
              <w:t>C3 - aplică tehnici de management strategic (SWOT, benchmarking etc) în formularea strategiilor instituționale.</w:t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 - elaborează planuri strategice și programelor de dezvoltare organizațională bazate pe date concrete.</w:t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3 - elaborează propuneri și soluții strategice adaptate nevoilor specifice ale instituțiilor publice sau privat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 - manifestă autonomie în gestionarea procesului de identificare și utilizare a resurselor pentru atingerea obiectivelor strategice.</w:t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3 - promovează colaborarea și implicarea echipelor multidisciplinare și interdisciplinare în formularea și implementarea strategiilor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 - descrie structura și organizarea instituțiilor publice, private și nonguvernamentale, inclusiv a rolurilor și responsabilităților acestora.</w:t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4 - recunoaște fluxurile de lucru și procesele decizionale specifice în diferite tipuri de organizaț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 - elaborează și gestionează procedurile interne, respectând standardele legale și operaționale.</w:t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g) se conformează ierarhiilor și normelor organizaționale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/>
            </w:pPr>
            <w:r>
              <w:rPr>
                <w:color w:val="000000"/>
                <w:sz w:val="18"/>
                <w:szCs w:val="18"/>
              </w:rPr>
              <w:t>C4 - dezvoltă o abordare autonomă în gestionarea sarcinilor și problemelor organizaționale.</w:t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 - clasifică modelele și cadrele teoreticpentru dezvoltarea sustenabilă a instituțiilor publice și private.</w:t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- implementează soluții inovative pentru îmbunătățirea eficienței organizaționale, bazate pe instrumente strategice.</w:t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- utilizează metodelor cantitative și calitative pentru analiza performanței și identificarea punctelor de îmbunătățire.</w:t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5- redactează rapoarte strategice care includ concluzii, recomandări și planuri de acțiune clare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/>
            </w:pPr>
            <w:r>
              <w:rPr>
                <w:color w:val="000000"/>
                <w:sz w:val="18"/>
                <w:szCs w:val="18"/>
              </w:rPr>
              <w:t>C5- gestionează autonom procesele de monitorizare și evaluare a implementării strategiilor.</w:t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widowControl w:val="false"/>
              <w:ind w:left="57" w:right="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1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Obiectivul cursului îl reprezintă dobândirea de către studenți a abilităților de management, de a găsi soluții pentru problemele organizaționale, de a aplica metode și tehnici organizaționale în scopul obținerii de performanță în administrația publică. (CP3; CP12; CP13; CP18; CT1; CT2; CT3).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Conținutul predării și învă</w:t>
      </w:r>
      <w:r>
        <w:rPr/>
        <w:t>țăr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ăţi de învăţare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Studiu individu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99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INTRODUCTIV (Parcurgerea prezentării obiectivelor disciplinei/cursului, tematicii disciplinei, bibliografiei, modului de evaluare pe parcurs și a celui de evaluare finală, precum și asigurarea realizării altor clarificări necesare)</w:t>
            </w:r>
          </w:p>
          <w:p>
            <w:pPr>
              <w:pStyle w:val="Contents1"/>
              <w:spacing w:lineRule="auto" w:line="240"/>
              <w:rPr>
                <w:caps/>
                <w:lang w:eastAsia="ro-RO"/>
              </w:rPr>
            </w:pPr>
            <w:r>
              <w:rPr/>
              <w:t xml:space="preserve">UI.1 </w:t>
            </w:r>
            <w:hyperlink w:anchor="__RefHeading___Toc23711774">
              <w:r>
                <w:rPr>
                  <w:rStyle w:val="InternetLink"/>
                  <w:color w:val="000000"/>
                  <w:u w:val="none"/>
                </w:rPr>
                <w:t>ASPECTE INTRODUCTIVE PRIVIND CONCEPTUL DE „MANAGEMENT” ŞI FUNCŢIILE  ACESTUIA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778">
              <w:r>
                <w:rPr>
                  <w:rStyle w:val="InternetLink"/>
                  <w:color w:val="000000"/>
                  <w:u w:val="none"/>
                </w:rPr>
                <w:t>1.1.Evoluţia managementului în devenirea sa ştiinţifică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779">
              <w:r>
                <w:rPr>
                  <w:rStyle w:val="InternetLink"/>
                  <w:color w:val="000000"/>
                  <w:u w:val="none"/>
                </w:rPr>
                <w:t>1.2. Management privit ca ştiinţă şi artă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780">
              <w:r>
                <w:rPr>
                  <w:rStyle w:val="InternetLink"/>
                  <w:color w:val="000000"/>
                  <w:u w:val="none"/>
                </w:rPr>
                <w:t>1.3. Procesele şi relaţiile de management</w:t>
              </w:r>
            </w:hyperlink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hyperlink w:anchor="__RefHeading___Toc2371178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1.4. Evoluţia teoriei în domeniul managementului pe plan mondial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atizare, schematizare, exemplificare, asimilare, autoevaluare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ții la întâlnirile față în față student/tutore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>
                <w:caps/>
                <w:lang w:eastAsia="ro-RO"/>
              </w:rPr>
            </w:pPr>
            <w:r>
              <w:rPr/>
              <w:t xml:space="preserve">UI.2  </w:t>
            </w:r>
            <w:hyperlink w:anchor="__RefHeading___Toc23711785">
              <w:r>
                <w:rPr>
                  <w:rStyle w:val="InternetLink"/>
                  <w:color w:val="000000"/>
                  <w:u w:val="none"/>
                </w:rPr>
                <w:t>FUNCȚIILE MANAGEMENTULUI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789">
              <w:r>
                <w:rPr>
                  <w:rStyle w:val="InternetLink"/>
                  <w:color w:val="000000"/>
                  <w:u w:val="none"/>
                </w:rPr>
                <w:t>2.1.  Previziunea (Planificarea</w:t>
              </w:r>
            </w:hyperlink>
            <w:r>
              <w:rPr>
                <w:rStyle w:val="InternetLink"/>
                <w:color w:val="000000"/>
                <w:u w:val="none"/>
              </w:rPr>
              <w:t>)</w:t>
            </w:r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790">
              <w:r>
                <w:rPr>
                  <w:rStyle w:val="InternetLink"/>
                  <w:color w:val="000000"/>
                  <w:u w:val="none"/>
                </w:rPr>
                <w:t>2.2.  Funcția de organizare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791">
              <w:r>
                <w:rPr>
                  <w:rStyle w:val="InternetLink"/>
                  <w:color w:val="000000"/>
                  <w:u w:val="none"/>
                </w:rPr>
                <w:t>2.3. Funcția de coordonare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792">
              <w:r>
                <w:rPr>
                  <w:rStyle w:val="InternetLink"/>
                  <w:color w:val="000000"/>
                  <w:u w:val="none"/>
                </w:rPr>
                <w:t>2.4.  Funcția de motivare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hyperlink w:anchor="__RefHeading___Toc2371179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2.5. Funcția de evaluare și control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>
                <w:caps/>
                <w:lang w:eastAsia="ro-RO"/>
              </w:rPr>
            </w:pPr>
            <w:r>
              <w:rPr/>
              <w:t>UI.3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hyperlink w:anchor="__RefHeading___Toc23711796">
              <w:r>
                <w:rPr>
                  <w:rStyle w:val="InternetLink"/>
                  <w:color w:val="000000"/>
                  <w:u w:val="none"/>
                </w:rPr>
                <w:t>STRATEGIA, MISIUNEA ŞI OBIECTIVELE  ORGANIZAȚIEI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01">
              <w:r>
                <w:rPr>
                  <w:rStyle w:val="InternetLink"/>
                  <w:color w:val="000000"/>
                  <w:u w:val="none"/>
                </w:rPr>
                <w:t>3.1.  Originea conceptului de strategie. Definiţii ale strategiei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02">
              <w:r>
                <w:rPr>
                  <w:rStyle w:val="InternetLink"/>
                  <w:color w:val="000000"/>
                  <w:u w:val="none"/>
                </w:rPr>
                <w:t>3.2.  Componentele strategiei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03">
              <w:r>
                <w:rPr>
                  <w:rStyle w:val="InternetLink"/>
                  <w:color w:val="000000"/>
                  <w:u w:val="none"/>
                </w:rPr>
                <w:t>3.3. Considerații generale privind misiunea organizaţiei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04">
              <w:r>
                <w:rPr>
                  <w:rStyle w:val="InternetLink"/>
                  <w:color w:val="000000"/>
                  <w:u w:val="none"/>
                </w:rPr>
                <w:t>3.4. Elementele misiunii organizației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05">
              <w:r>
                <w:rPr>
                  <w:rStyle w:val="InternetLink"/>
                  <w:color w:val="000000"/>
                  <w:u w:val="none"/>
                </w:rPr>
                <w:t>3.5. Misiunea si stakeholderii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hyperlink w:anchor="__RefHeading___Toc2371180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3.6.Obiectivele organizației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>
                <w:caps/>
                <w:lang w:eastAsia="ro-RO"/>
              </w:rPr>
            </w:pPr>
            <w:r>
              <w:rPr/>
              <w:t xml:space="preserve">UI.4 </w:t>
            </w:r>
            <w:hyperlink w:anchor="__RefHeading___Toc23711810">
              <w:r>
                <w:rPr>
                  <w:rStyle w:val="InternetLink"/>
                  <w:color w:val="000000"/>
                  <w:u w:val="none"/>
                </w:rPr>
                <w:t>FACTORII DE MEDIU AMBIANT ŞI INFLUENŢA ACESTORA ASUPRA ORGANIZAŢIEI. CULTURA ORGANIZAȚIONALĂ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13">
              <w:r>
                <w:rPr>
                  <w:rStyle w:val="InternetLink"/>
                  <w:color w:val="000000"/>
                  <w:u w:val="none"/>
                </w:rPr>
                <w:t>4.1. Mediul ambiant−definire, interdependenţa sa cu unitatea economică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14">
              <w:r>
                <w:rPr>
                  <w:rStyle w:val="InternetLink"/>
                  <w:color w:val="000000"/>
                  <w:u w:val="none"/>
                </w:rPr>
                <w:t>4.2.</w:t>
              </w:r>
              <w:r>
                <w:rPr>
                  <w:rStyle w:val="InternetLink"/>
                  <w:smallCaps/>
                  <w:lang w:val="ro-RO" w:eastAsia="en-US"/>
                </w:rPr>
                <w:tab/>
              </w:r>
              <w:r>
                <w:rPr>
                  <w:rStyle w:val="InternetLink"/>
                  <w:color w:val="000000"/>
                  <w:u w:val="none"/>
                </w:rPr>
                <w:t>Factorii de influenţă a mediului ambiant  asupra unităţii economice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b/>
                <w:bCs/>
                <w:lang w:val="ro-RO" w:eastAsia="en-US"/>
              </w:rPr>
              <w:t>UI.5</w:t>
            </w:r>
            <w:r>
              <w:rPr>
                <w:lang w:val="ro-RO" w:eastAsia="en-US"/>
              </w:rPr>
              <w:t xml:space="preserve"> </w:t>
            </w:r>
            <w:r>
              <w:rPr>
                <w:rStyle w:val="InternetLink"/>
                <w:b/>
                <w:color w:val="000000"/>
                <w:u w:val="none"/>
              </w:rPr>
              <w:t>CULTURA ORGANIZAȚIONALĂ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15">
              <w:r>
                <w:rPr>
                  <w:rStyle w:val="InternetLink"/>
                  <w:color w:val="000000"/>
                  <w:u w:val="none"/>
                </w:rPr>
                <w:t>5.1.Conceptul de cultură organizațională şi conţinutul acesteia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16">
              <w:r>
                <w:rPr>
                  <w:rStyle w:val="InternetLink"/>
                  <w:color w:val="000000"/>
                  <w:u w:val="none"/>
                </w:rPr>
                <w:t>5. 2.Elementele și caracteristicile culturii organizaționale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17">
              <w:r>
                <w:rPr>
                  <w:rStyle w:val="InternetLink"/>
                  <w:color w:val="000000"/>
                  <w:u w:val="none"/>
                </w:rPr>
                <w:t>5.3. Tipologii de povestiri în cadrul culturii organizaționale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18">
              <w:r>
                <w:rPr>
                  <w:rStyle w:val="InternetLink"/>
                  <w:color w:val="000000"/>
                  <w:u w:val="none"/>
                </w:rPr>
                <w:t>5.4. Tipologia ritualurilor din organizații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19">
              <w:r>
                <w:rPr>
                  <w:rStyle w:val="InternetLink"/>
                  <w:color w:val="000000"/>
                  <w:u w:val="none"/>
                </w:rPr>
                <w:t>5.5. Factorii care influențează cultura managerială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hyperlink w:anchor="__RefHeading___Toc237118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6.Tipuri de culturi organizaționale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ap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UI.6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  <w:lang w:val="en-US" w:eastAsia="en-US"/>
              </w:rPr>
              <w:t xml:space="preserve"> </w:t>
            </w:r>
            <w:hyperlink w:anchor="__RefHeading___Toc2371182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en-US" w:eastAsia="en-US"/>
                </w:rPr>
                <w:t>PROCESUL DECIZIONAL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lang w:val="en-US" w:eastAsia="en-US"/>
                </w:rPr>
                <w:tab/>
              </w:r>
            </w:hyperlink>
          </w:p>
          <w:p>
            <w:pPr>
              <w:pStyle w:val="Contents3"/>
              <w:tabs>
                <w:tab w:val="clear" w:pos="720"/>
                <w:tab w:val="right" w:pos="8210" w:leader="dot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 xml:space="preserve">   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6</w:t>
            </w:r>
            <w:hyperlink w:anchor="__RefHeading___Toc2371182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.1.Conceptul de decizie şi de proces decizional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28">
              <w:r>
                <w:rPr>
                  <w:rStyle w:val="InternetLink"/>
                  <w:color w:val="000000"/>
                  <w:u w:val="none"/>
                </w:rPr>
                <w:t>6.2. Problemele decizionale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29">
              <w:r>
                <w:rPr>
                  <w:rStyle w:val="InternetLink"/>
                  <w:color w:val="000000"/>
                  <w:u w:val="none"/>
                </w:rPr>
                <w:t>6.3. Cerinţe faţă de decizia managerială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30">
              <w:r>
                <w:rPr>
                  <w:rStyle w:val="InternetLink"/>
                  <w:color w:val="000000"/>
                  <w:u w:val="none"/>
                </w:rPr>
                <w:t>6.4. Elementele componente ale procesului decizional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31">
              <w:r>
                <w:rPr>
                  <w:rStyle w:val="InternetLink"/>
                  <w:color w:val="000000"/>
                  <w:u w:val="none"/>
                </w:rPr>
                <w:t>6.5.Etapele şi fazele procesului decizional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hyperlink w:anchor="__RefHeading___Toc2371183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6.6. Criterii de clasificare a deciziilor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>
                <w:caps/>
                <w:lang w:eastAsia="ro-RO"/>
              </w:rPr>
            </w:pPr>
            <w:r>
              <w:rPr/>
              <w:t xml:space="preserve">UI.7 </w:t>
            </w:r>
            <w:hyperlink w:anchor="__RefHeading___Toc23711836">
              <w:r>
                <w:rPr>
                  <w:rStyle w:val="InternetLink"/>
                  <w:color w:val="000000"/>
                  <w:u w:val="none"/>
                </w:rPr>
                <w:t>MANAGERII ŞI STILURI DE MANAGEMENT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40">
              <w:r>
                <w:rPr>
                  <w:rStyle w:val="InternetLink"/>
                  <w:color w:val="000000"/>
                  <w:u w:val="none"/>
                </w:rPr>
                <w:t>7.1. Managerii şi calităţile acestora</w:t>
              </w:r>
            </w:hyperlink>
          </w:p>
          <w:p>
            <w:pPr>
              <w:pStyle w:val="Contents2"/>
              <w:rPr>
                <w:smallCaps/>
                <w:lang w:val="ro-RO" w:eastAsia="en-US"/>
              </w:rPr>
            </w:pPr>
            <w:hyperlink w:anchor="__RefHeading___Toc23711842">
              <w:r>
                <w:rPr>
                  <w:rStyle w:val="InternetLink"/>
                  <w:color w:val="000000"/>
                  <w:u w:val="none"/>
                </w:rPr>
                <w:t>7.2.Stiluri de management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uportul de curs al titularului de disciplină </w:t>
            </w:r>
            <w:r>
              <w:rPr>
                <w:sz w:val="20"/>
                <w:szCs w:val="20"/>
                <w:lang w:val="es-ES"/>
              </w:rPr>
              <w:t>(</w:t>
            </w:r>
            <w:r>
              <w:rPr>
                <w:sz w:val="20"/>
                <w:szCs w:val="20"/>
              </w:rPr>
              <w:t xml:space="preserve">Bălăneasa, Maria Cristina,  </w:t>
            </w:r>
            <w:r>
              <w:rPr>
                <w:i/>
                <w:sz w:val="20"/>
                <w:szCs w:val="20"/>
              </w:rPr>
              <w:t>Management general</w:t>
            </w:r>
            <w:r>
              <w:rPr>
                <w:sz w:val="20"/>
                <w:szCs w:val="20"/>
                <w:lang w:val="es-ES"/>
              </w:rPr>
              <w:t xml:space="preserve"> – Suport de curs, Suceava, 2025)  </w:t>
            </w:r>
            <w:r>
              <w:rPr>
                <w:sz w:val="20"/>
                <w:szCs w:val="20"/>
                <w:lang w:val="ro-RO"/>
              </w:rPr>
              <w:t xml:space="preserve"> și tematici recomandate din lucrările prezentate mai jos, în limita numărului de ore alocate studiului individu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lus Vancea, Management general, Editura Editura Didactică şi Pedagogică, 161 p. 2008, cota III 2068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ăr, Sorin Paul, Management general, Editura, Risoprint, Cluj Napoca, 2010, Cota I 1543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Nicolescu, O.,Popa I., Dumitrașcu D.D., Abordări şi studii de caz relevante privind managementul organizaţiilor din România în contextul socio-economic complex, influenţat de pandemia COVID-19, digitalizare şi trecerea la economia bazată pe cunoştinţe , Editura Pro Universitaria, Buc.2023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se web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a, A., Ghid practic de gestionare a culturii organizaționale, Ediția I 2023, paperback, https://www.publica.ro/adrian-florea-stellr.htm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212063"/>
                <w:sz w:val="20"/>
                <w:szCs w:val="20"/>
                <w:shd w:fill="F5F6F7" w:val="clear"/>
                <w:lang w:val="ro-RO" w:eastAsia="en-AU"/>
              </w:rPr>
            </w:pPr>
            <w:r>
              <w:rPr>
                <w:sz w:val="20"/>
                <w:szCs w:val="20"/>
              </w:rPr>
              <w:t>https://www.absolutoffice.ro/2020/10/29/10-strategii-pentru-motivarea-angajatilor-cadrul-unei-firme/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888"/>
        <w:gridCol w:w="2101"/>
        <w:gridCol w:w="1721"/>
      </w:tblGrid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o-RO"/>
              </w:rPr>
              <w:t>ctivităţi de tutorat (AT) și de evaluare pe parcurs (TC) / activități aplicative asistate (AA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/învăţa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de tutorat (AT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Introducere. Familiarizarea studenților cu conținutul aplicativ al disciplinei, prezentarea unor aspecte organizatorice - 0,5 ore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4 ore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l de ca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smallCaps/>
                <w:lang w:val="ro-RO" w:eastAsia="en-US"/>
              </w:rPr>
            </w:pPr>
            <w:r>
              <w:rPr>
                <w:rStyle w:val="InternetLink"/>
                <w:color w:val="000000"/>
                <w:u w:val="none"/>
              </w:rPr>
              <w:t>-</w:t>
            </w:r>
            <w:hyperlink w:anchor="__RefHeading___Toc23711778">
              <w:r>
                <w:rPr>
                  <w:rStyle w:val="InternetLink"/>
                  <w:color w:val="000000"/>
                  <w:u w:val="none"/>
                </w:rPr>
                <w:t>Evoluţia managementului în devenirea sa ştiinţifică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- </w:t>
            </w:r>
            <w:r>
              <w:rPr>
                <w:lang w:val="ro-RO" w:eastAsia="en-US"/>
              </w:rPr>
              <w:t>0,5 ore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FF0000"/>
                <w:sz w:val="20"/>
                <w:szCs w:val="20"/>
                <w:lang w:val="ro-RO" w:eastAsia="en-US"/>
              </w:rPr>
            </w:pPr>
            <w:r>
              <w:rPr>
                <w:b/>
                <w:smallCaps/>
                <w:color w:val="FF0000"/>
                <w:sz w:val="20"/>
                <w:szCs w:val="20"/>
                <w:lang w:val="ro-RO"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-Funcțiile managementului- 1 ore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  <w:hyperlink w:anchor="__RefHeading___Toc2371179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trategia, misiunea și obiectivele organizației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0,5 o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  <w:r>
              <w:rPr>
                <w:rStyle w:val="CommentReference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 xml:space="preserve">Cultura organizațională- </w:t>
            </w:r>
            <w:r>
              <w:rPr>
                <w:sz w:val="20"/>
                <w:szCs w:val="20"/>
                <w:lang w:val="ro-RO"/>
              </w:rPr>
              <w:t>0,5 o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Etapele şi fazele procesului decizional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0,5 o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-</w:t>
            </w:r>
            <w:hyperlink w:anchor="__RefHeading___Toc237118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Managerii și 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stiluri de management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0,5 o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eme de contro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bCs/>
                <w:sz w:val="20"/>
                <w:szCs w:val="20"/>
              </w:rPr>
              <w:t xml:space="preserve">TC1. </w:t>
            </w:r>
            <w:r>
              <w:rPr>
                <w:sz w:val="20"/>
                <w:szCs w:val="20"/>
              </w:rPr>
              <w:t xml:space="preserve">Funcția de motivare în cadrul unității X;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C2. </w:t>
            </w:r>
            <w:r>
              <w:rPr>
                <w:sz w:val="20"/>
                <w:szCs w:val="20"/>
                <w:lang w:val="it-IT"/>
              </w:rPr>
              <w:t xml:space="preserve"> Particularit</w:t>
            </w:r>
            <w:r>
              <w:rPr>
                <w:sz w:val="20"/>
                <w:szCs w:val="20"/>
              </w:rPr>
              <w:t>ăți ale culturii organizaționale î cadrul organizației</w:t>
            </w:r>
            <w:r>
              <w:rPr>
                <w:sz w:val="20"/>
                <w:szCs w:val="20"/>
                <w:lang w:val="it-IT"/>
              </w:rPr>
              <w:t xml:space="preserve"> 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, problematizare, analiz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ctivităţi aplicative asistat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</w:t>
              <w:tab/>
              <w:t>Suportul de curs al titularului de disciplină (Bălăneasa, Maria Cristina,  Management general – Suport de curs, Suceava, 2025)   și tematici recomandate din lucrările prezentate mai jos, în limita numărului de ore alocate studiului individual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  <w:tab/>
              <w:t>Romulus Vancea, Management general, Editura Editura Didactică şi Pedagogică, 161 p. 2008, cota III 20687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</w:t>
              <w:tab/>
              <w:t>Lazăr, Sorin Paul, Management general, Editura, Risoprint, Cluj Napoca, 2010, Cota I 1543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4.</w:t>
              <w:tab/>
              <w:t>Nicolescu, O.,Popa I., Dumitrașcu D.D., Abordări şi studii de caz relevante privind managementul organizaţiilor din România în contextul socio-economic complex, influenţat de pandemia COVID-19, digitalizare şi trecerea la economia bazată pe cunoştinţe , Editura Pro Universitaria, Buc.2023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ab/>
              <w:t>Surse web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5.</w:t>
              <w:tab/>
              <w:t>Florea, A., Ghid practic de gestionare a culturii organizaționale, Ediția I 2023, paperback, https://www.publica.ro/adrian-florea-stellr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6.</w:t>
              <w:tab/>
              <w:t>https://www.absolutoffice.ro/2020/10/29/10-strategii-pentru-motivarea-angajatilor-cadrul-unei-firme/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2"/>
        <w:gridCol w:w="2568"/>
        <w:gridCol w:w="1685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Capacitatea de a soluționa problemele care apar în practica managerială referitoare  la planificarea, organizarea și gestionarea resurselor prin luarea celor mai bune decizii manageriale ;</w:t>
            </w:r>
          </w:p>
          <w:p>
            <w:pPr>
              <w:pStyle w:val="Normal1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orientarea către performanță în administrația publică </w:t>
            </w:r>
            <w:r>
              <w:rPr>
                <w:rFonts w:eastAsia="Times New Roman" w:cs="Times New Roman" w:ascii="Times New Roman" w:hAnsi="Times New Roman"/>
              </w:rPr>
              <w:t xml:space="preserve"> ;</w:t>
            </w:r>
          </w:p>
          <w:p>
            <w:pPr>
              <w:pStyle w:val="Normal1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Demonstrează abilități de motivare a resursei umane, tehnici, metode și procedee de management contemporan 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TableParagraph"/>
              <w:spacing w:lineRule="auto" w:line="240"/>
              <w:ind w:left="57" w:right="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- Organizează informatii, obiecte si resurse  în conformitate cu anumite standarde bine stabilite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Examen scris + verificarea orală </w:t>
            </w:r>
            <w:r>
              <w:rPr>
                <w:rFonts w:cs="Times New Roman" w:ascii="Times New Roman" w:hAnsi="Times New Roman"/>
              </w:rPr>
              <w:t>a gradului de îndeplinire a cerințelor în lucrarea scrisă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9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ind w:left="38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Fixarea noţiunilor prezentate în suportul de curs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ind w:left="38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Capacitatea de a utiliza corect termenii şi teoriile specifice disciplinei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ind w:left="38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Capacitatea de a opera cu informațiile transmis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ind w:left="38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Elaborarea a două teme de control  (TC) pe baza notelor de curs, (activităţii tutoriale, după caz) și bibliografiei recomandate, în conformitate cu cerințele formulate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eme de control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coordonatorului de disciplin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Semnătura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utorelu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univ.dr. BĂLĂNEASA Mari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univ.dr. BĂLĂNEASA Mari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MORARIU Aluni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nătura directorului de departament </w:t>
            </w:r>
            <w:r>
              <w:rPr>
                <w:strike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FLOREA Dumitrița Nicole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ț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d didactic, nume, prenum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PASCARIU Liana Teodo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  <w:lang w:val="ro-RO"/>
        </w:rPr>
      </w:pPr>
      <w:r>
        <w:rPr>
          <w:b/>
          <w:color w:val="FF0000"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1080" cy="358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01" r="-3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3">
    <w:name w:val="WW8Num20z3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Text3">
    <w:name w:val="text3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Xc">
    <w:name w:val="xc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sz w:val="20"/>
      <w:szCs w:val="20"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57:00Z</dcterms:created>
  <dc:creator>Emanuel</dc:creator>
  <dc:description/>
  <cp:keywords/>
  <dc:language>en-US</dc:language>
  <cp:lastModifiedBy>Bilouseac Irina</cp:lastModifiedBy>
  <cp:lastPrinted>2013-08-02T11:56:00Z</cp:lastPrinted>
  <dcterms:modified xsi:type="dcterms:W3CDTF">2025-12-05T10:44:00Z</dcterms:modified>
  <cp:revision>44</cp:revision>
  <dc:subject/>
  <dc:title>REGULAMENT</dc:title>
</cp:coreProperties>
</file>